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 xml:space="preserve">5)b)  </w:t>
      </w:r>
      <w:r>
        <w:rPr>
          <w:i/>
        </w:rPr>
        <w:t>You have a student in your class who has only been in Canada for a year and doesn’t speak English.  What accommodations would you make? (Relate this to the lesson plan).</w:t>
      </w:r>
    </w:p>
    <w:p>
      <w:pPr>
        <w:pStyle w:val="Body"/>
        <w:rPr/>
      </w:pPr>
      <w:r>
        <w:rPr/>
      </w:r>
    </w:p>
    <w:p>
      <w:pPr>
        <w:pStyle w:val="Body"/>
        <w:rPr/>
      </w:pPr>
      <w:r>
        <w:rPr/>
        <w:t xml:space="preserve">It is important to note that the Ministry requires </w:t>
      </w:r>
      <w:r>
        <w:rPr>
          <w:u w:val="single"/>
        </w:rPr>
        <w:t>all</w:t>
      </w:r>
      <w:r>
        <w:rPr/>
        <w:t xml:space="preserve"> teachers to make adaptations for ESL students, so this is not an optional exercise.  Given that this student is at an early stage of learning English (ie. still learning basic day-to-day social communication skills) I would have previously consulted with the school’s ESL consultant on the matter of whether this student needs only </w:t>
      </w:r>
      <w:r>
        <w:rPr>
          <w:i/>
        </w:rPr>
        <w:t>accommodations</w:t>
      </w:r>
      <w:r>
        <w:rPr/>
        <w:t xml:space="preserve"> within the program, or if the program needs to also be </w:t>
      </w:r>
      <w:r>
        <w:rPr>
          <w:i/>
        </w:rPr>
        <w:t>modified</w:t>
      </w:r>
      <w:r>
        <w:rPr/>
        <w:t xml:space="preserve">.  </w:t>
      </w:r>
    </w:p>
    <w:p>
      <w:pPr>
        <w:pStyle w:val="Body"/>
        <w:rPr/>
      </w:pPr>
      <w:r>
        <w:rPr/>
      </w:r>
    </w:p>
    <w:p>
      <w:pPr>
        <w:pStyle w:val="Body"/>
        <w:rPr/>
      </w:pPr>
      <w:r>
        <w:rPr/>
        <w:t xml:space="preserve">Since the student “doesn’t speak English”, it is likely that both accommodations and modifications to the program will be needed.  Therefore, curriculum expectations would have been modified and pre-approved (changes to content), additional resources will be needed and different instructional strategies used (changes to process), as well as alternative assessments designed (changes to product).  Basically, the expectations for this student have to be attainable and need to match the assessment and evaluation of this student.  The focus should be on reducing the linguistic demands of the subject, but using teaching strategies that will help the student reach the overall expectations.  </w:t>
      </w:r>
    </w:p>
    <w:p>
      <w:pPr>
        <w:pStyle w:val="Body"/>
        <w:rPr/>
      </w:pPr>
      <w:r>
        <w:rPr/>
      </w:r>
    </w:p>
    <w:p>
      <w:pPr>
        <w:pStyle w:val="Body"/>
        <w:rPr/>
      </w:pPr>
      <w:r>
        <w:rPr/>
        <w:t xml:space="preserve">For the purposes of this exercise, I will assume that the student is at the “early production” stage of English language acquisition, which means that the student can use one or two words in English at a time, can answer yes/no, and uses pointing, gesturing, and drawings to aid in communication (based on Krashen &amp;Terrell 1983, </w:t>
      </w:r>
      <w:r>
        <w:rPr>
          <w:i/>
        </w:rPr>
        <w:t>The Natural Approach</w:t>
      </w:r>
      <w:r>
        <w:rPr/>
        <w:t xml:space="preserve">).  For this specific lesson on aquatic ecosystems in Grade 9, I would reduce the content this student is required to learn, implement changes in the instructional process, and design alternative products that would allow the student to show his/her knowledge given that their English is extremely limited.   </w:t>
      </w:r>
    </w:p>
    <w:p>
      <w:pPr>
        <w:pStyle w:val="Body"/>
        <w:rPr/>
      </w:pPr>
      <w:r>
        <w:rPr/>
      </w:r>
    </w:p>
    <w:p>
      <w:pPr>
        <w:pStyle w:val="Body"/>
        <w:rPr>
          <w:u w:val="single"/>
        </w:rPr>
      </w:pPr>
      <w:r>
        <w:rPr>
          <w:u w:val="single"/>
        </w:rPr>
        <w:t>Content</w:t>
      </w:r>
    </w:p>
    <w:p>
      <w:pPr>
        <w:pStyle w:val="Body"/>
        <w:rPr/>
      </w:pPr>
      <w:r>
        <w:rPr/>
        <w:t xml:space="preserve">I would focus on the overall expectations, which would be supported by helping the student understand the concept of what an ecosystem is, the different types of aquatic ecosystems, and some human activities that can impact them.  At least a couple days before this lesson, I would give the student some words they should look up in their first language, and have them draw some pictures to go with them (could give example for one of the words so student knows what to do).  Words could include: Environment: air, land, water (examples: ponds, lakes, rivers, streams); Living things: animals (example: fish), plants; Ecosystem = Environment + Living things; Energy; Human activities: logging, farming, fishing, mining.      </w:t>
      </w:r>
    </w:p>
    <w:p>
      <w:pPr>
        <w:pStyle w:val="Body"/>
        <w:rPr/>
      </w:pPr>
      <w:r>
        <w:rPr/>
      </w:r>
    </w:p>
    <w:p>
      <w:pPr>
        <w:pStyle w:val="Body"/>
        <w:rPr>
          <w:u w:val="single"/>
        </w:rPr>
      </w:pPr>
      <w:r>
        <w:rPr>
          <w:u w:val="single"/>
        </w:rPr>
        <w:t xml:space="preserve">Process </w:t>
      </w:r>
    </w:p>
    <w:p>
      <w:pPr>
        <w:pStyle w:val="Body"/>
        <w:rPr/>
      </w:pPr>
      <w:r>
        <w:rPr/>
        <w:t xml:space="preserve">I would start off the lesson with a short video clip of different ecosystems (could use a brief clip from “Planet Earth”) and review important terms on the board: land ecosystems (terrestrial) versus water ecosystems (aquatic), with some examples of aquatic environments: ponds, lakes, rivers, streams, etc.  I would modify the ESL student’s hand-out to include more pictures and fewer words, focusing on the important terms previously given to the student.  </w:t>
      </w:r>
    </w:p>
    <w:p>
      <w:pPr>
        <w:pStyle w:val="Body"/>
        <w:rPr/>
      </w:pPr>
      <w:r>
        <w:rPr/>
      </w:r>
    </w:p>
    <w:p>
      <w:pPr>
        <w:pStyle w:val="Body"/>
        <w:rPr/>
      </w:pPr>
      <w:r>
        <w:rPr/>
        <w:t xml:space="preserve">Breaking up the lesson into smaller chunks would help keep all students engaged in the lesson, including the ESL student.  Each chunk of the lesson could be followed by a hands-on activity.  For instance, in the BLM that accompanies the lesson plan, there is an activity where students are asked to categorize different factors as biotic or abiotic.  This activity could be modified, so that the ESL student feels included and has an opportunity to interact with the other students.  Pictures could be included with the terms on small cards.  In groups of 3-4, students would need to sort the cards into two piles, either “Living things (Biotic Factors)” or “Environment (Abiotic factors)”.  By including pictures and the simpler terms, the ESL student will be able to participate, and this will also help all the other students learn the material.      </w:t>
      </w:r>
    </w:p>
    <w:p>
      <w:pPr>
        <w:pStyle w:val="Body"/>
        <w:rPr/>
      </w:pPr>
      <w:r>
        <w:rPr/>
      </w:r>
    </w:p>
    <w:p>
      <w:pPr>
        <w:pStyle w:val="Body"/>
        <w:rPr/>
      </w:pPr>
      <w:r>
        <w:rPr/>
        <w:t>I would also include a short video clip of different human activities and how they affect the environment (perhaps a “Nature of Things” segment).  When the rest of the class then engaged in their reading assignment, I could spend some one-on-one time with my ESL student, where I could assess their ability to group the picture/terms on their own (to check for understanding) and work with them through an additional exercise sheet where the student could draw in arrows in different ecosystem pictures to show the flow of energy (worksheet not included here).  This worksheet could also include a match-up exercise where student needs to match the pictures of the different human activities with the correct term (from the word list mentioned above).  This specially-designed worksheet is not included here.</w:t>
      </w:r>
    </w:p>
    <w:p>
      <w:pPr>
        <w:pStyle w:val="Body"/>
        <w:rPr/>
      </w:pPr>
      <w:r>
        <w:rPr/>
      </w:r>
    </w:p>
    <w:p>
      <w:pPr>
        <w:pStyle w:val="Body"/>
        <w:rPr>
          <w:u w:val="single"/>
        </w:rPr>
      </w:pPr>
      <w:r>
        <w:rPr>
          <w:u w:val="single"/>
        </w:rPr>
        <w:t>Product</w:t>
      </w:r>
    </w:p>
    <w:p>
      <w:pPr>
        <w:pStyle w:val="Body"/>
        <w:rPr/>
      </w:pPr>
      <w:r>
        <w:rPr/>
        <w:t>My ESL student would be able to demonstrate their knowledge through the completion of the word list, their active demonstration of grouping terms (as Living things or Environment- which the student could then glue on a large sheet), and the completion of the specially-designed worksheet.</w:t>
      </w:r>
    </w:p>
    <w:p>
      <w:pPr>
        <w:pStyle w:val="Body"/>
        <w:rPr/>
      </w:pPr>
      <w:r>
        <w:rPr/>
      </w:r>
    </w:p>
    <w:p>
      <w:pPr>
        <w:pStyle w:val="Body"/>
        <w:rPr/>
      </w:pPr>
      <w:r>
        <w:rPr/>
        <w:t xml:space="preserve">Additional ideas of products for this unit include having the ESL student design a poster about the potential effects of one human activity on an ecosystem.  The student could focus on an issue from their own home country.  The poster would include many pictures, but must include at least those terms that were assigned to the student (other students in the class could also make posters, but with more text required).  Final tests could be modified to include only the types of questions the ESL student has completed in his/her worksheets.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